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rty Glasses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Cartoon Corner-NCTM Oct 2006)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drawing>
          <wp:inline distT="0" distB="0" distL="0" distR="0">
            <wp:extent cx="577342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What is the rate at which Chip is using the glasses?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t the rate found in question 1, how many hours will it take Chip to use 48 glasses?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f Chip’s normal bedtime is 10:00 p.m., how many glasses will he have used by then?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What time will Chip go to bed if he uses all 48 glasses?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9:46:00Z</dcterms:created>
  <dc:creator>Carrie Anderson</dc:creator>
  <dc:description/>
  <cp:keywords/>
  <dc:language>en-US</dc:language>
  <cp:lastModifiedBy>Carrie Anderson</cp:lastModifiedBy>
  <dcterms:modified xsi:type="dcterms:W3CDTF">2008-07-13T19:49:00Z</dcterms:modified>
  <cp:revision>2</cp:revision>
  <dc:subject/>
  <dc:title/>
</cp:coreProperties>
</file>